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в 5 класс-7 человек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в 1 класс-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1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или 9 классов-5 человек, приём в 5 класс-7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Директор                   ____________________________</w:t>
        <w:tab/>
        <w:tab/>
        <w:t xml:space="preserve">                                     Ек.Ал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12:00Z</dcterms:created>
  <dc:creator>User</dc:creator>
  <dc:description/>
  <dc:language>en-US</dc:language>
  <cp:lastModifiedBy>OBR</cp:lastModifiedBy>
  <cp:lastPrinted>2019-01-30T11:38:00Z</cp:lastPrinted>
  <dcterms:modified xsi:type="dcterms:W3CDTF">2019-01-30T11:13:00Z</dcterms:modified>
  <cp:revision>4</cp:revision>
  <dc:subject/>
  <dc:title/>
</cp:coreProperties>
</file>